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3510</wp:posOffset>
            </wp:positionH>
            <wp:positionV relativeFrom="paragraph">
              <wp:posOffset>18415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4765</wp:posOffset>
                </wp:positionH>
                <wp:positionV relativeFrom="paragraph">
                  <wp:posOffset>775970</wp:posOffset>
                </wp:positionV>
                <wp:extent cx="10147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79.9pt;height:27.7pt;mso-wrap-distance-left:9.05pt;mso-wrap-distance-right:9.05pt;mso-wrap-distance-top:0pt;mso-wrap-distance-bottom:0pt;margin-top:61.1pt;mso-position-vertical-relative:text;margin-left:4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PUBBLICA SUL CONFLITTO DI INTERESSI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1125</wp:posOffset>
                </wp:positionV>
                <wp:extent cx="6322060" cy="1976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97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tolo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4253" w:leader="none"/>
                                <w:tab w:val="left" w:pos="623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623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dicinal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spositivo med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ltro (specificare)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e commerciale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tta produttrice e/o titolare dell’autorizzazione alla commercializzazione o proprietaria del brevetto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155.6pt;mso-wrap-distance-left:9.05pt;mso-wrap-distance-right:9.05pt;mso-wrap-distance-top:0pt;mso-wrap-distance-bottom:0pt;margin-top:8.7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tolo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  <w:tab w:val="left" w:pos="4253" w:leader="none"/>
                          <w:tab w:val="left" w:pos="623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623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edicinale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ispositivo medico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Altro (specificare)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ome commerciale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itta produttrice e/o titolare dell’autorizzazione alla commercializzazione o proprietaria del brevetto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o Sperimentatore principale locale, Prof./Dott.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soggetto ai seguenti interessi con la sopraindicata Ditt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Impiego nel corso degli ultimi cinque anni: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encare tutte le attività svolte (direttamente o indirettamente) per la Ditta (o per suo conto; in questo caso, specificare il proprio ruolo e le attività svolte e indicare il nome del prodotto e la natura del lavoro svolto), sia che tali attività abbiano comportato o meno remunerazione regolare o occasionale, in denaro oppure in natura, fra le quali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ecipazione al processo decisionale interno (per es. partecipazione al consiglio di amministrazione, direzione esecutiva o non esecutiva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ppartenenza permanente o temporanea al personale della Ditta. Altre attività svolte all'interno della Ditta (per es. tirocinio) sono ugualmente soggette a dichiarazio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voro di consulenza o di altro genere, appaltato dalla Ditt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ecipazione a comitati scientifici o advisory board della Ditta.</w:t>
      </w:r>
    </w:p>
    <w:p>
      <w:pPr>
        <w:pStyle w:val="Normal"/>
        <w:autoSpaceDE w:val="false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Interessi finanziari nel capitale della Ditt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po di azione: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mero di azioni: 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Altri rapporti con la Ditt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ncare ogni tipo di assistenza e sostegno ricevuto dalla Ditta durante i precedenti 5 anni, comprendente o meno benefìci, pecuniari o materiali, diretti o indiretti, del tipo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orse di studio o di ricerc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ellowship o sponsorizzazioni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esenza di diritti di sfruttamento economico (diritti d’autore, brevetti, ecc.) su prodotti  dell’ impres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D) Altri interessi o fatti si stimino debbano essere portati a conoscenza, ivi compresi elementi relativi ai componenti del proprio nucleo familiare</w:t>
      </w:r>
      <w:r>
        <w:rPr>
          <w:sz w:val="22"/>
          <w:szCs w:val="22"/>
        </w:rPr>
        <w:t xml:space="preserve"> (i componenti del nucleo familiare sono: il coniuge, il(la) compagno(a) e i figli a carico che vivono sotto lo stesso tetto dell'interessato. Non è necessario menzionare il nome di tali persone)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odice di comportamento aziendale: </w:t>
      </w:r>
      <w:r>
        <w:rPr>
          <w:sz w:val="22"/>
          <w:szCs w:val="22"/>
          <w:u w:val="single"/>
        </w:rPr>
        <w:t>il dipendente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APSS</w:t>
      </w:r>
      <w:r>
        <w:rPr>
          <w:sz w:val="22"/>
          <w:szCs w:val="22"/>
        </w:rPr>
        <w:t>, ha l’obbligo,  all'atto dell'assegnazione all'ufficio, di informare per iscritto il dirigente dell'ufficio di tutti i rapporti, diretti o indiretti, di collaborazione con soggetti privati in qualunque modo retribuiti in atto o intercorsi negli ultimi tre anni, precisando se in prima persona, o suoi parenti o affini entro il secondo grado, il coniuge o il convivente abbiano ancora rapporti finanziari con il soggetto con cui ha avuto i predetti rapporti di collaborazione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 dichiara di non detenere, a sua conoscenza, altri interessi diretti o indiretti con la Ditta produttrice e/o titolari dell’autorizzazione alla commercializzazione o proprietaria del brevetto del prodotto (medicinale, dispositivo medico o altro), oltre a quelli summenzionati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chiara inoltre che si impegna a presentare una nuova dichiarazione pubblica di interessi qualora dovessero risultare nuovi o ulteriori interessi, tali da dover essere portati a conoscenz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 Sperimentatore principale locale</w:t>
        <w:tab/>
        <w:t>Data</w:t>
      </w:r>
    </w:p>
    <w:p>
      <w:pPr>
        <w:pStyle w:val="Normal"/>
        <w:tabs>
          <w:tab w:val="clear" w:pos="708"/>
          <w:tab w:val="left" w:pos="65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  <w:tab/>
        <w:t>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Informativa ai sensi dell’art. 13, Regolamento UE 2016/679 </w:t>
      </w:r>
      <w:r>
        <w:rPr>
          <w:bCs/>
        </w:rPr>
        <w:t>in materia di trattamento dei dati personali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Il trattamento è effettuato sulla base dell’art. 20, D.Lgs. 39/2013; i dati raccolti saranno trattati esclusivamente per le finalità connesse alla verifica dell’insussistenza di cause di incompatibilità rispetto all’incarico conferito;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la base giuridica del trattamento è costituita dalla norma di legge e dai regolamenti. In particolare, il conferimento dei dati è obbligatorio per dar corso alla procedura; pertanto, il mancato conferimento dei dati comporta l’impossibilità di dar corso alla procedura;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i dati raccolti vengono trattati, per le predette finalità, con l’ausilio di mezzi informatici e cartacei idonei a garantire la sicurezza e la riservatezza dei dati stessi;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il Titolare del trattamento è l’Azienda provinciale per i servizi sanitari (APSS) con sede legale in via Degasperi, n. 79 – 38123 Trento, a cui l’interessato potrà rivolgersi per far valere i suoi diritti tramite l’ufficio URP sito a Palazzo Stella in via Degasperi, n. 77 – 38123 Trento – tel. 0461/904172 – fax 0461/904170 – </w:t>
      </w:r>
      <w:hyperlink r:id="rId3">
        <w:r>
          <w:rPr>
            <w:rStyle w:val="InternetLink"/>
            <w:i/>
            <w:iCs/>
            <w:color w:val="000000"/>
          </w:rPr>
          <w:t>urp@apss.tn.it</w:t>
        </w:r>
      </w:hyperlink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i dati di contatto del Responsabile della protezione dei dati personali (RDP) dell’APSS, a cui l’interessato può rivolgersi per le questioni relative al trattamento dei propri dati personali, sono i seguenti: via Degasperi, n. 79 – 38123 Trento, tel. 0461/904148, e-mail </w:t>
      </w:r>
      <w:hyperlink r:id="rId4">
        <w:r>
          <w:rPr>
            <w:rStyle w:val="InternetLink"/>
            <w:i/>
            <w:iCs/>
            <w:color w:val="000000"/>
          </w:rPr>
          <w:t>ResponsabileProtezioneDati@apss.tn.it</w:t>
        </w:r>
      </w:hyperlink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i dati personali forniti potranno essere comunicati a soggetti pubblici (nei casi stabiliti da leggi, regolamenti o quando sia necessario per lo svolgimento delle funzioni istituzionali) e a soggetti privati (nei casi stabiliti da leggi o regolamenti). I dati personali sono trattati, esclusivamente per le finalità di cui sopra, da personale autorizzato, in qualità di Preposti al trattamento/Addetti al trattamento dei dati/Responsabili del trattamento appositamente nominati ed istruiti;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l’interessato può richiedere in qualsiasi momento l’accesso ai propri dati personali e ottenere copia degli stessi, la loro rettifica o integrazione, ove li ritenga inesatti o incompleti. Qualora ricorrano i presupposti normativi, l’interessato può inoltre opporsi al trattamento dei dati, richiederne la cancellazione o esercitare il diritto di limitazione. L’interessato ha altresì diritto di presentare reclamo all’Autorità Garante per la protezione dei dati personali in caso di trattamento illecito.</w:t>
      </w:r>
    </w:p>
    <w:p>
      <w:pPr>
        <w:pStyle w:val="Normal"/>
        <w:rPr>
          <w:i/>
          <w:i/>
          <w:iCs/>
          <w:color w:val="1F497D"/>
          <w:sz w:val="22"/>
          <w:szCs w:val="22"/>
        </w:rPr>
      </w:pPr>
      <w:r>
        <w:rPr>
          <w:i/>
          <w:iCs/>
          <w:color w:val="1F497D"/>
          <w:sz w:val="22"/>
          <w:szCs w:val="22"/>
        </w:rPr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/>
    </w:pPr>
    <w:r>
      <w:rPr>
        <w:rFonts w:cs="Arial" w:ascii="Arial" w:hAnsi="Arial"/>
        <w:sz w:val="18"/>
      </w:rPr>
      <w:t>Disposizioni per l’effettuazione di sperimentazioni cliniche e di ricerche sanita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rp@apss.tn.it" TargetMode="External"/><Relationship Id="rId4" Type="http://schemas.openxmlformats.org/officeDocument/2006/relationships/hyperlink" Target="mailto:ResponsabileProtezioneDati@apss.tn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02:00Z</dcterms:created>
  <dc:creator>991475</dc:creator>
  <dc:description/>
  <dc:language>en-US</dc:language>
  <cp:lastModifiedBy>992600</cp:lastModifiedBy>
  <dcterms:modified xsi:type="dcterms:W3CDTF">2018-08-21T13:02:00Z</dcterms:modified>
  <cp:revision>2</cp:revision>
  <dc:subject/>
  <dc:title/>
</cp:coreProperties>
</file>